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Июль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  <w:szCs w:val="18"/>
        </w:rPr>
      </w:pPr>
      <w:r>
        <w:rPr>
          <w:rFonts w:cs="Times New Roman"/>
          <w:color w:val="FF0000"/>
          <w:sz w:val="28"/>
          <w:szCs w:val="18"/>
        </w:rPr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1 июля - Боголюбской иконы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6 июля - Владимирской иконы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7 июля - Рождество Предтечи и Крестителя Господня Иоан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9 июля - Тихвинской иконы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10 июля - преп. Амвросия Оптин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12 июля - святых первоверховных апостолов Петра и Пав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15 июля - Положение честной ризы Пресвятой Богородицы во Влахер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18 июля - преп. Сергия Радонеж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21 июля - Казанской иконы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24 июля - равноапостольной великой княгини Ольг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28 июля - Равноапостольного великого князя Владимир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23 июня - 11 июля - Петров пос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01.07.1783 г. </w:t>
      </w:r>
      <w:r>
        <w:rPr>
          <w:rFonts w:cs="Times New Roman"/>
          <w:bCs w:val="false"/>
          <w:color w:val="000000"/>
          <w:sz w:val="28"/>
          <w:szCs w:val="21"/>
        </w:rPr>
        <w:t>- 220 лет назад в Санкт-Петербурге состоялось открытие Мариинского теат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01.07.1903 г. </w:t>
      </w:r>
      <w:r>
        <w:rPr>
          <w:rFonts w:cs="Times New Roman"/>
          <w:bCs w:val="false"/>
          <w:color w:val="000000"/>
          <w:sz w:val="28"/>
          <w:szCs w:val="21"/>
        </w:rPr>
        <w:t>- 100 лет назад была сдана в постоянную эксплуатацию Китайско-Восточная железная дорога (КВЖД). Началось регулярное движение транзитных поездов на всём протяжении Великого Сибирского пу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01.07.1903 </w:t>
      </w:r>
      <w:r>
        <w:rPr>
          <w:rFonts w:cs="Times New Roman"/>
          <w:bCs w:val="false"/>
          <w:color w:val="000000"/>
          <w:sz w:val="28"/>
          <w:szCs w:val="21"/>
        </w:rPr>
        <w:t>г. - 100 лет назад в России начала работать первая гидроэлектростанция, построенная по проекту российского электротехника М.А. Шател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05.07.1828 г. </w:t>
      </w:r>
      <w:r>
        <w:rPr>
          <w:rFonts w:cs="Times New Roman"/>
          <w:bCs w:val="false"/>
          <w:color w:val="000000"/>
          <w:sz w:val="28"/>
          <w:szCs w:val="21"/>
        </w:rPr>
        <w:t>- Русскими войсками под командованием генерала И.Ф. Паскевича была взята хорошо укрепленная турецкая крепость Карс во время русско-турецкой войны 1828-1829 г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5.07.1943 г. </w:t>
      </w:r>
      <w:r>
        <w:rPr>
          <w:rFonts w:cs="Times New Roman"/>
          <w:bCs w:val="false"/>
          <w:color w:val="000000"/>
          <w:sz w:val="28"/>
          <w:szCs w:val="21"/>
        </w:rPr>
        <w:t>- 60 лет назад началась Курская оборонительная операция войск Центрального, Воронежского и Степного фронтов, которая была завершена 23 июля. По своему размаху и напряженности Курская операция является одним из крупнейших сражений Великой Отечественной вой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08.07.1853 г. - 200 лет назад был основан город-курорт Кисловодс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2.07.1943 </w:t>
      </w:r>
      <w:r>
        <w:rPr>
          <w:rFonts w:cs="Times New Roman"/>
          <w:bCs w:val="false"/>
          <w:color w:val="000000"/>
          <w:sz w:val="28"/>
          <w:szCs w:val="21"/>
        </w:rPr>
        <w:t>г. - В ходе Курской операции в районе Прохоровки произошло крупнейшее в истории человечества встречное танковое сражение между наступавшей немецко-фашистской группировкой и Красной арм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4.07.1743 г. </w:t>
      </w:r>
      <w:r>
        <w:rPr>
          <w:rFonts w:cs="Times New Roman"/>
          <w:bCs w:val="false"/>
          <w:color w:val="000000"/>
          <w:sz w:val="28"/>
          <w:szCs w:val="21"/>
        </w:rPr>
        <w:t xml:space="preserve">- 260 лет назад родился Гаврила Романович Державин, русский поэт, представитель классицизма. Писал торжественные оды, лирические стихи. В царствование Екатерин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был видным государственным деятелем. Многие поколения помнят пушкинские строки: «Старик Державин нас заметил и, в гроб сходя, благословил..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5.07.1923 </w:t>
      </w:r>
      <w:r>
        <w:rPr>
          <w:rFonts w:cs="Times New Roman"/>
          <w:bCs w:val="false"/>
          <w:color w:val="000000"/>
          <w:sz w:val="28"/>
          <w:szCs w:val="21"/>
        </w:rPr>
        <w:t>г. - В России открылась первая постоянная внутренняя воздушная линия Москва - Нижний Новгор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6.07.1973 г. </w:t>
      </w:r>
      <w:r>
        <w:rPr>
          <w:rFonts w:cs="Times New Roman"/>
          <w:bCs w:val="false"/>
          <w:color w:val="000000"/>
          <w:sz w:val="28"/>
          <w:szCs w:val="21"/>
        </w:rPr>
        <w:t>- 30 лет назад на полуострове Мангышлак в г. Шевченко (Казахстан) вступила в строй первая в мире промышленная атомная электростанция на быстрых нейтро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7.07.1918 г. </w:t>
      </w:r>
      <w:r>
        <w:rPr>
          <w:rFonts w:cs="Times New Roman"/>
          <w:bCs w:val="false"/>
          <w:color w:val="000000"/>
          <w:sz w:val="28"/>
          <w:szCs w:val="21"/>
        </w:rPr>
        <w:t xml:space="preserve">- 85 лет назад в Екатеринбурге по приговору Уральского областного совета были расстреляны последний российский император Никола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члены его семьи и приближённы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22.07.1353 г. </w:t>
      </w:r>
      <w:r>
        <w:rPr>
          <w:rFonts w:cs="Times New Roman"/>
          <w:bCs w:val="false"/>
          <w:color w:val="000000"/>
          <w:sz w:val="28"/>
          <w:szCs w:val="21"/>
        </w:rPr>
        <w:t xml:space="preserve">- 650 лет назад родился Владимир Андреевич Храбрый, удельный князь Серпуховской, русский полководец. Внук Ивана Калиты. Участник походов против ливонских рыцарей (1369 г.) и войн с Великим княжеством Литовским. Во время Куликовской битвы 1380 г. командовал вместе с воеводой Боброком-Волынским засадным полком, внезапный удар которого решил исход битвы. В 1382 г. способствовал изгнанию войск Тохтамыша. Во время татарского набега в 1408 г. руководил обороной Москв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3.07.1923 г. </w:t>
      </w:r>
      <w:r>
        <w:rPr>
          <w:rFonts w:cs="Times New Roman"/>
          <w:bCs w:val="false"/>
          <w:color w:val="000000"/>
          <w:sz w:val="28"/>
          <w:szCs w:val="21"/>
        </w:rPr>
        <w:t>- 80 лет назад был открыт Институт травматологии и неотложной помощи им. Н.В.Склифос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4.07.903 г. - </w:t>
      </w:r>
      <w:r>
        <w:rPr>
          <w:rFonts w:cs="Times New Roman"/>
          <w:bCs w:val="false"/>
          <w:color w:val="000000"/>
          <w:sz w:val="28"/>
          <w:szCs w:val="21"/>
        </w:rPr>
        <w:t>1100 лет назад в «Повести временных лет» впервые упоминается г. Псков. В 2002 г. историко-архитектурный центр города включён в список объектов всемирного наследия ЮНЕСК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7.07.1953 г. </w:t>
      </w:r>
      <w:r>
        <w:rPr>
          <w:rFonts w:cs="Times New Roman"/>
          <w:bCs w:val="false"/>
          <w:color w:val="000000"/>
          <w:sz w:val="28"/>
          <w:szCs w:val="21"/>
        </w:rPr>
        <w:t>- 50 лет назад закончилась война в Корее. Во время войны советская истребительная авиация и зенитная артиллерия уничтожили 1318 американских самолётов. Наши потери составили 335 самолётов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29.07.1938 г. - 65 лет назад японские войска вторглись на территорию СССР в районе озера Хасан. В ходе боев, продолжавшихся до 11 августа, они были разгромлены частями Красной Арм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38:00Z</dcterms:created>
  <dc:creator>721</dc:creator>
  <dc:description/>
  <dc:language>en-US</dc:language>
  <cp:lastModifiedBy>721</cp:lastModifiedBy>
  <dcterms:modified xsi:type="dcterms:W3CDTF">2003-06-28T06:43:00Z</dcterms:modified>
  <cp:revision>1</cp:revision>
  <dc:subject/>
  <dc:title>Зарубки</dc:title>
</cp:coreProperties>
</file>